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keepNext w:val="false"/>
        <w:keepLines w:val="false"/>
        <w:spacing w:before="240" w:after="200"/>
        <w:jc w:val="center"/>
        <w:rPr>
          <w:sz w:val="32"/>
        </w:rPr>
      </w:pPr>
      <w:r>
        <w:rPr>
          <w:sz w:val="32"/>
        </w:rPr>
        <w:t>průvodní zpráv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ZPRACOVÁNÍ PD NA DEMOLICI OBJEKTU V K.Ú. RÁJOV U TŘÍSKOLUP“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 Identifikační údaje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1 Údaje o stavbě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0" w:after="0"/>
        <w:ind w:left="3402" w:right="0" w:hanging="3402"/>
        <w:rPr>
          <w:b/>
          <w:b/>
        </w:rPr>
      </w:pPr>
      <w:r>
        <w:rPr/>
        <w:t>Název stavby:</w:t>
        <w:tab/>
        <w:t>Zpracování PD na demolici objektu v k.ú. Rájov u Třískolup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0" w:after="0"/>
        <w:ind w:left="3402" w:right="0" w:hanging="3402"/>
        <w:rPr/>
      </w:pPr>
      <w:r>
        <w:rPr>
          <w:b/>
        </w:rPr>
        <w:tab/>
      </w:r>
      <w:r>
        <w:rPr/>
        <w:t>Rájov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 w:before="0" w:after="0"/>
        <w:ind w:hanging="0"/>
        <w:rPr/>
      </w:pPr>
      <w:r>
        <w:rPr/>
        <w:t xml:space="preserve"> </w:t>
      </w:r>
      <w:r>
        <w:rPr/>
        <w:t>Místo stavby:</w:t>
        <w:tab/>
        <w:t>Rájov,  p.č. 65/1, 65/2, Rájov u Třískolup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2 Údaje o vlastníkovi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268" w:leader="none"/>
          <w:tab w:val="left" w:pos="3402" w:leader="none"/>
        </w:tabs>
        <w:spacing w:lineRule="auto" w:line="360" w:before="0" w:after="0"/>
        <w:ind w:left="2268" w:hanging="2268"/>
        <w:rPr/>
      </w:pPr>
      <w:r>
        <w:rPr/>
        <w:t>Vlastník:</w:t>
        <w:tab/>
        <w:t xml:space="preserve">Česká Republik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  <w:tab w:val="left" w:pos="3402" w:leader="none"/>
        </w:tabs>
        <w:spacing w:lineRule="auto" w:line="360" w:before="0" w:after="0"/>
        <w:rPr/>
      </w:pPr>
      <w:r>
        <w:rPr/>
        <w:t>Uživatel:</w:t>
        <w:tab/>
      </w:r>
      <w:r>
        <w:rPr>
          <w:szCs w:val="24"/>
          <w:lang w:eastAsia="cs-CZ"/>
        </w:rPr>
        <w:t>Státní pozemkový úřad, Husinecká 1024/11a, Žižkov, 130 00 Praha 3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3 Údaje o zpracovateli dokumentace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100" w:after="0"/>
        <w:ind w:left="3402" w:right="0" w:hanging="3402"/>
        <w:rPr/>
      </w:pPr>
      <w:r>
        <w:rPr/>
        <w:t>Projektant:</w:t>
        <w:tab/>
        <w:t>SUDOP Project Plzeň, a. s., Plachého 35, 301 00 Plzeň</w:t>
      </w:r>
    </w:p>
    <w:p>
      <w:pPr>
        <w:pStyle w:val="Cislov"/>
        <w:tabs>
          <w:tab w:val="clear" w:pos="708"/>
          <w:tab w:val="left" w:pos="3402" w:leader="none"/>
          <w:tab w:val="left" w:pos="6379" w:leader="none"/>
        </w:tabs>
        <w:spacing w:lineRule="auto" w:line="360"/>
        <w:ind w:left="0" w:right="0" w:hanging="0"/>
        <w:rPr/>
      </w:pPr>
      <w:r>
        <w:rPr/>
        <w:tab/>
        <w:t>Statutární zástupce: MUDr. Jindřich Sitta, ředitel společ.</w:t>
      </w:r>
    </w:p>
    <w:p>
      <w:pPr>
        <w:pStyle w:val="Cislov"/>
        <w:tabs>
          <w:tab w:val="clear" w:pos="708"/>
          <w:tab w:val="left" w:pos="3402" w:leader="none"/>
          <w:tab w:val="left" w:pos="6379" w:leader="none"/>
        </w:tabs>
        <w:spacing w:lineRule="auto" w:line="360"/>
        <w:ind w:left="0" w:right="0" w:hanging="0"/>
        <w:rPr/>
      </w:pPr>
      <w:r>
        <w:rPr/>
        <w:tab/>
        <w:t>IČO: 45 35 91 48, DIČ: CZ 45 35 91 48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/>
      </w:pPr>
      <w:r>
        <w:rPr/>
        <w:t xml:space="preserve">Odpovědný projektant stavby: </w:t>
        <w:tab/>
        <w:t>Ing. Věra Řezníčková</w:t>
        <w:tab/>
        <w:t>SUDOP Project Plzeň a.s.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>
          <w:i/>
          <w:i/>
          <w:sz w:val="20"/>
        </w:rPr>
      </w:pPr>
      <w:r>
        <w:rPr>
          <w:i/>
          <w:sz w:val="20"/>
        </w:rPr>
        <w:t>Autorizovaný inženýr v oboru pozemní stavby pod č. 0201149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/>
      </w:pPr>
      <w:r>
        <w:rPr/>
        <w:t>Stavební řešení:</w:t>
        <w:tab/>
        <w:t xml:space="preserve">Michala Bartoňová </w:t>
        <w:tab/>
        <w:t>SUDOP Project Plzeň a.s.</w:t>
      </w:r>
    </w:p>
    <w:p>
      <w:pPr>
        <w:pStyle w:val="Normlnneodsazen"/>
        <w:tabs>
          <w:tab w:val="clear" w:pos="708"/>
          <w:tab w:val="left" w:pos="3686" w:leader="none"/>
          <w:tab w:val="left" w:pos="6237" w:leader="none"/>
        </w:tabs>
        <w:rPr>
          <w:i/>
          <w:i/>
        </w:rPr>
      </w:pPr>
      <w:r>
        <w:rPr/>
        <w:t>Rozpočet a soupis prací:</w:t>
        <w:tab/>
        <w:t>Jiří Lukeš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2 Seznam vstupních údajů</w:t>
      </w:r>
    </w:p>
    <w:p>
      <w:pPr>
        <w:pStyle w:val="Normal"/>
        <w:rPr/>
      </w:pPr>
      <w:r>
        <w:rPr/>
        <w:t>Pro vytvoření dokumentace byly využity údaje z katastru nemovitostí, vlastní zaměření stavby.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3 Údaje o území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hanging="0"/>
        <w:rPr/>
      </w:pPr>
      <w:r>
        <w:rPr/>
        <w:tab/>
        <w:t>Odstraňovaná stavba se nachází na pozemku Města Přimda p.č. 65/1, a na pozemku pana Ing. Jana Šmehyla p. č. 65/2. Pozemek je v svažitý,  částečně zatravněn, nachází se v k.ú. Rájov u Třískolup. Dopravně je pozemek přístupný stávající příjezdovou cesto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Řešené území nepodléhá žádné ochraně území. Pozemek neleží v záplavovém ani poddolovaném území, odtokové poměry zůstanou po provedení demolice zachovány. Demolice nevyžaduje žádné kácení dřevin. Demolice nevyvolává žádné související investice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 xml:space="preserve">K provedení bouracích prací budou využity pouze dotčené pozemky Města Přimda p.č. 65/1, a pana Ing. Jana Šmehyla p. č. 65/2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284"/>
        <w:rPr/>
      </w:pPr>
      <w:bookmarkStart w:id="0" w:name="_1377519505"/>
      <w:bookmarkStart w:id="1" w:name="_1377519469"/>
      <w:bookmarkStart w:id="2" w:name="_1377519387"/>
      <w:bookmarkStart w:id="3" w:name="_1377519362"/>
      <w:bookmarkStart w:id="4" w:name="_1377519298"/>
      <w:bookmarkStart w:id="5" w:name="_1376971872"/>
      <w:bookmarkStart w:id="6" w:name="_1376458464"/>
      <w:bookmarkStart w:id="7" w:name="_1376458270"/>
      <w:bookmarkStart w:id="8" w:name="_1376458211"/>
      <w:bookmarkStart w:id="9" w:name="_1376458142"/>
      <w:bookmarkStart w:id="10" w:name="_1376458138"/>
      <w:bookmarkStart w:id="11" w:name="_1376457658"/>
      <w:bookmarkStart w:id="12" w:name="_1376457560"/>
      <w:bookmarkStart w:id="13" w:name="_1376457549"/>
      <w:bookmarkStart w:id="14" w:name="_1376457542"/>
      <w:bookmarkStart w:id="15" w:name="_1376457359"/>
      <w:bookmarkStart w:id="16" w:name="_1376457080"/>
      <w:bookmarkStart w:id="17" w:name="_1376456828"/>
      <w:bookmarkStart w:id="18" w:name="_1376456823"/>
      <w:bookmarkStart w:id="19" w:name="_1376456758"/>
      <w:bookmarkStart w:id="20" w:name="_1376456584"/>
      <w:bookmarkStart w:id="21" w:name="_1376456575"/>
      <w:bookmarkStart w:id="22" w:name="_1376456496"/>
      <w:bookmarkStart w:id="23" w:name="_1376456433"/>
      <w:bookmarkStart w:id="24" w:name="_1376456428"/>
      <w:bookmarkStart w:id="25" w:name="_1376456389"/>
      <w:bookmarkStart w:id="26" w:name="_1376456374"/>
      <w:bookmarkStart w:id="27" w:name="_1376456368"/>
      <w:bookmarkStart w:id="28" w:name="_1376456142"/>
      <w:bookmarkStart w:id="29" w:name="_1376455958"/>
      <w:bookmarkStart w:id="30" w:name="_1376455903"/>
      <w:bookmarkStart w:id="31" w:name="_1376455711"/>
      <w:bookmarkStart w:id="32" w:name="_1376455650"/>
      <w:bookmarkStart w:id="33" w:name="_1376455587"/>
      <w:bookmarkStart w:id="34" w:name="_1376455569"/>
      <w:bookmarkStart w:id="35" w:name="_1376454579"/>
      <w:bookmarkStart w:id="36" w:name="_1376454539"/>
      <w:bookmarkStart w:id="37" w:name="_1335251311"/>
      <w:bookmarkStart w:id="38" w:name="_1335157747"/>
      <w:bookmarkStart w:id="39" w:name="_1335157716"/>
      <w:bookmarkStart w:id="40" w:name="_1335156057"/>
      <w:bookmarkStart w:id="41" w:name="_1334035803"/>
      <w:bookmarkStart w:id="42" w:name="_1334035692"/>
      <w:bookmarkStart w:id="43" w:name="_1334035587"/>
      <w:bookmarkStart w:id="44" w:name="_1334035006"/>
      <w:bookmarkStart w:id="45" w:name="_1334034898"/>
      <w:bookmarkStart w:id="46" w:name="_1334034721"/>
      <w:bookmarkStart w:id="47" w:name="_1333455025"/>
      <w:bookmarkStart w:id="48" w:name="_1333455013"/>
      <w:bookmarkStart w:id="49" w:name="_1333454918"/>
      <w:bookmarkStart w:id="50" w:name="_1333454905"/>
      <w:bookmarkStart w:id="51" w:name="_1333454886"/>
      <w:bookmarkStart w:id="52" w:name="_1333454783"/>
      <w:bookmarkStart w:id="53" w:name="_1333454715"/>
      <w:bookmarkStart w:id="54" w:name="_1333454642"/>
      <w:bookmarkStart w:id="55" w:name="_1333454625"/>
      <w:bookmarkStart w:id="56" w:name="_1333454613"/>
      <w:bookmarkStart w:id="57" w:name="_133345457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10095" w:dyaOrig="7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05pt;height:343.85pt" filled="f" o:ole="">
            <v:imagedata r:id="rId3" o:title=""/>
          </v:shape>
          <o:OLEObject Type="Embed" ProgID="Excel.Sheet.12" ShapeID="ole_rId2" DrawAspect="Content" ObjectID="_402282471" r:id="rId2"/>
        </w:objec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4 Údaje o stavbě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/>
        <w:t>Projektová dokumentace řeší odstranění jednopodlažního zděného objektu s půdou a zastřešeného sedlovou střechou s azbestocementovou střešní krytinou. Objekt je zděných z plných pálených cihel  - viz půdorys. Základy betonové a kamenné. Podlaha v celém objektu je betonová. Okna a dveře jsou ocelová, strop dřevěný trámový se škvárobetonem. Součástí objektu jsou i kovové konstrukce, kterou jsou přikotveny do obvodových stěn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/>
        <w:t>Dále je k objektu přistavěn dřevěný přístřešek z kulatin ø200 mm zastřešeného plochou střechou z plechovou střešní krytino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Zastavěná plocha objektu:  728 m</w:t>
      </w:r>
      <w:r>
        <w:rPr>
          <w:vertAlign w:val="superscript"/>
        </w:rPr>
        <w:t>2</w:t>
      </w:r>
      <w:r>
        <w:rPr/>
        <w:t>, obestavěný prostor 6552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Zastavěná plocha přístřešku: 239,5 m</w:t>
      </w:r>
      <w:r>
        <w:rPr>
          <w:vertAlign w:val="superscript"/>
        </w:rPr>
        <w:t>2</w:t>
      </w:r>
      <w:r>
        <w:rPr/>
        <w:t>, obestavěný prostor 816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b/>
        </w:rPr>
        <w:t>Demolice bude zahájena v červnu 2018. Celková doba demolice bude cca 1 měsíc.</w:t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  <w:tab/>
        <w:t>Příjezdová komunikace bude pravidelně čištěna a kropena, aby nedocházelo ke znečištění silnice. Demoliční práce budou prováděny v denních hodinách, aby nedocházelo k ovlivňování okolí hlukem ve večerních a nočních hodinách. Stavby na sousedních pozemcích nebudou ani ohroženy ani negativně dotčeny.</w:t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5 Členění odstraňované stavby</w:t>
      </w:r>
    </w:p>
    <w:p>
      <w:pPr>
        <w:pStyle w:val="Cislov"/>
        <w:tabs>
          <w:tab w:val="clear" w:pos="708"/>
          <w:tab w:val="left" w:pos="567" w:leader="none"/>
        </w:tabs>
        <w:ind w:left="0" w:right="0" w:firstLine="709"/>
        <w:rPr/>
      </w:pPr>
      <w:r>
        <w:rPr/>
        <w:t>Demolice se týká pouze jedné stavby, odstraňovaná stavba nebude členěna na etapy.</w:t>
      </w:r>
    </w:p>
    <w:p>
      <w:pPr>
        <w:pStyle w:val="Cislov"/>
        <w:tabs>
          <w:tab w:val="clear" w:pos="708"/>
          <w:tab w:val="left" w:pos="567" w:leader="none"/>
        </w:tabs>
        <w:ind w:left="0" w:right="0" w:firstLine="709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  <w:t>Vypracoval: Michala Bartoňová</w:t>
        <w:tab/>
        <w:tab/>
        <w:tab/>
        <w:tab/>
        <w:tab/>
        <w:tab/>
        <w:tab/>
        <w:t>10/2017</w:t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8" w:top="1417" w:footer="708" w:bottom="764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jc w:val="center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23635</wp:posOffset>
              </wp:positionH>
              <wp:positionV relativeFrom="paragraph">
                <wp:posOffset>635</wp:posOffset>
              </wp:positionV>
              <wp:extent cx="435610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61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pt;height:14.1pt;mso-wrap-distance-left:0pt;mso-wrap-distance-right:0pt;mso-wrap-distance-top:0pt;mso-wrap-distance-bottom:0pt;margin-top:0.05pt;mso-position-vertical-relative:text;margin-left:49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60" w:hanging="0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>
        <w:i/>
        <w:i/>
        <w:sz w:val="14"/>
      </w:rPr>
    </w:pPr>
    <w:r>
      <w:rPr>
        <w:i/>
        <w:caps/>
        <w:sz w:val="14"/>
      </w:rPr>
      <w:t>„</w:t>
    </w:r>
    <w:r>
      <w:rPr>
        <w:i/>
        <w:caps/>
        <w:sz w:val="14"/>
      </w:rPr>
      <w:t>ZPRACOVÁNÍ PD NA DEMOLICI OBJEKTU V K.Ú. RÁJOV U TŘÍSKOLUP“</w:t>
    </w:r>
  </w:p>
  <w:p>
    <w:pPr>
      <w:pStyle w:val="Header"/>
      <w:spacing w:before="0" w:after="60"/>
      <w:ind w:hanging="0"/>
      <w:jc w:val="center"/>
      <w:rPr>
        <w:i/>
        <w:i/>
        <w:sz w:val="14"/>
      </w:rPr>
    </w:pPr>
    <w:r>
      <w:rPr>
        <w:i/>
        <w:caps/>
        <w:sz w:val="14"/>
      </w:rPr>
      <w:t>Projektová dokumentacE BOURACÍCH PRACÍ</w:t>
    </w:r>
  </w:p>
  <w:p>
    <w:pPr>
      <w:pStyle w:val="Header"/>
      <w:spacing w:before="0" w:after="200"/>
      <w:jc w:val="center"/>
      <w:rPr>
        <w:i/>
        <w:i/>
        <w:sz w:val="14"/>
      </w:rPr>
    </w:pPr>
    <w:r>
      <w:rPr>
        <w:i/>
        <w:sz w:val="14"/>
      </w:rPr>
      <w:t>Průvodní 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lnneodsazen"/>
    <w:next w:val="Normal"/>
    <w:qFormat/>
    <w:pPr>
      <w:keepNext w:val="true"/>
      <w:keepLines/>
      <w:pageBreakBefore/>
      <w:numPr>
        <w:ilvl w:val="0"/>
        <w:numId w:val="1"/>
      </w:numPr>
      <w:shd w:fill="BFBFBF" w:val="clear"/>
      <w:suppressAutoHyphens w:val="true"/>
      <w:spacing w:before="1000" w:after="1200"/>
      <w:jc w:val="center"/>
      <w:outlineLvl w:val="0"/>
    </w:pPr>
    <w:rPr>
      <w:b/>
      <w:caps/>
      <w:kern w:val="2"/>
      <w:sz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hd w:fill="auto" w:val="clear"/>
      <w:spacing w:before="480" w:after="240"/>
      <w:jc w:val="left"/>
      <w:outlineLvl w:val="1"/>
    </w:pPr>
    <w:rPr>
      <w:sz w:val="36"/>
      <w:u w:val="single"/>
    </w:rPr>
  </w:style>
  <w:style w:type="paragraph" w:styleId="Heading3">
    <w:name w:val="Heading 3"/>
    <w:basedOn w:val="Normlnneodsazen"/>
    <w:next w:val="Normal"/>
    <w:qFormat/>
    <w:pPr>
      <w:keepNext w:val="true"/>
      <w:keepLines/>
      <w:numPr>
        <w:ilvl w:val="2"/>
        <w:numId w:val="1"/>
      </w:numPr>
      <w:suppressAutoHyphens w:val="true"/>
      <w:spacing w:before="400" w:after="200"/>
      <w:jc w:val="left"/>
      <w:outlineLvl w:val="2"/>
    </w:pPr>
    <w:rPr>
      <w:b/>
      <w:caps/>
      <w:sz w:val="28"/>
      <w:u w:val="single"/>
    </w:rPr>
  </w:style>
  <w:style w:type="paragraph" w:styleId="Heading4">
    <w:name w:val="Heading 4"/>
    <w:basedOn w:val="Normlnneodsazen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neodsazen">
    <w:name w:val="Normální neodsazený"/>
    <w:basedOn w:val="Normal"/>
    <w:qFormat/>
    <w:pPr>
      <w:ind w:left="0" w:right="0" w:hanging="0"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Gentium Basic"/>
    </w:rPr>
  </w:style>
  <w:style w:type="paragraph" w:styleId="Normal1">
    <w:name w:val="LO-normal"/>
    <w:qFormat/>
    <w:pPr>
      <w:widowControl/>
      <w:suppressAutoHyphens w:val="true"/>
      <w:bidi w:val="0"/>
      <w:ind w:firstLine="561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odsazen1">
    <w:name w:val="Normální odsazený1"/>
    <w:basedOn w:val="Normal"/>
    <w:qFormat/>
    <w:pPr>
      <w:ind w:left="0" w:right="0" w:firstLine="567"/>
    </w:pPr>
    <w:rPr/>
  </w:style>
  <w:style w:type="paragraph" w:styleId="Seznamsodrkami1">
    <w:name w:val="Seznam s odrážkami1"/>
    <w:basedOn w:val="Normal"/>
    <w:qFormat/>
    <w:pPr>
      <w:numPr>
        <w:ilvl w:val="0"/>
        <w:numId w:val="3"/>
      </w:numPr>
      <w:spacing w:before="0" w:after="0"/>
      <w:ind w:left="284" w:right="0" w:hanging="284"/>
    </w:pPr>
    <w:rPr/>
  </w:style>
  <w:style w:type="paragraph" w:styleId="Seznamsslovnm">
    <w:name w:val="Seznam s číslováním"/>
    <w:basedOn w:val="Normal"/>
    <w:qFormat/>
    <w:pPr>
      <w:numPr>
        <w:ilvl w:val="0"/>
        <w:numId w:val="4"/>
      </w:numPr>
      <w:spacing w:before="0" w:after="0"/>
      <w:ind w:left="283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">
    <w:name w:val="cislov"/>
    <w:basedOn w:val="Normal"/>
    <w:qFormat/>
    <w:pPr>
      <w:spacing w:before="0" w:after="0"/>
      <w:ind w:left="0" w:right="0" w:firstLine="227"/>
    </w:pPr>
    <w:rPr/>
  </w:style>
  <w:style w:type="paragraph" w:styleId="Cl">
    <w:name w:val="cl"/>
    <w:basedOn w:val="Normal"/>
    <w:qFormat/>
    <w:pPr>
      <w:spacing w:before="0" w:after="0"/>
      <w:ind w:left="0" w:right="0" w:hanging="0"/>
    </w:pPr>
    <w:rPr/>
  </w:style>
  <w:style w:type="paragraph" w:styleId="Text">
    <w:name w:val="text"/>
    <w:basedOn w:val="Cislov"/>
    <w:qFormat/>
    <w:pPr>
      <w:ind w:left="709" w:right="0" w:hanging="482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1">
    <w:name w:val="cislov1"/>
    <w:basedOn w:val="Cislov"/>
    <w:qFormat/>
    <w:pPr>
      <w:ind w:left="0" w:right="0" w:firstLine="170"/>
    </w:pPr>
    <w:rPr/>
  </w:style>
  <w:style w:type="paragraph" w:styleId="Text1">
    <w:name w:val="text1"/>
    <w:basedOn w:val="Cislov1"/>
    <w:qFormat/>
    <w:pPr>
      <w:ind w:left="709" w:right="0" w:hanging="539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dpis0">
    <w:name w:val="Nadpis 0"/>
    <w:basedOn w:val="Heading1"/>
    <w:next w:val="Heading1"/>
    <w:qFormat/>
    <w:pPr>
      <w:numPr>
        <w:ilvl w:val="0"/>
        <w:numId w:val="0"/>
      </w:numPr>
      <w:spacing w:before="2040" w:after="1800"/>
      <w:ind w:left="0" w:right="0" w:hanging="0"/>
      <w:outlineLvl w:val="9"/>
    </w:pPr>
    <w:rPr>
      <w:b w:val="false"/>
      <w:sz w:val="72"/>
    </w:rPr>
  </w:style>
  <w:style w:type="paragraph" w:styleId="Nadpis10">
    <w:name w:val="Nadpis 10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0" w:right="0" w:hanging="0"/>
      <w:outlineLvl w:val="8"/>
    </w:pPr>
    <w:rPr>
      <w:caps/>
      <w:u w:val="single"/>
    </w:rPr>
  </w:style>
  <w:style w:type="paragraph" w:styleId="TextBodyIndent">
    <w:name w:val="Body Text Indent"/>
    <w:basedOn w:val="Normal"/>
    <w:pPr>
      <w:ind w:left="283" w:right="0" w:firstLine="567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7:00Z</dcterms:created>
  <dc:creator>.Vera..</dc:creator>
  <dc:description/>
  <dc:language>en-US</dc:language>
  <cp:lastModifiedBy>Bartoňová</cp:lastModifiedBy>
  <cp:lastPrinted>2017-10-20T09:39:00Z</cp:lastPrinted>
  <dcterms:modified xsi:type="dcterms:W3CDTF">2017-10-20T07:39:00Z</dcterms:modified>
  <cp:revision>19</cp:revision>
  <dc:subject>Troubky u skolky</dc:subject>
  <dc:title>pruvodni zpráva</dc:title>
</cp:coreProperties>
</file>